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797" w:leader="none"/>
        </w:tabs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</w:rPr>
        <w:t xml:space="preserve">                                            </w:t>
      </w:r>
    </w:p>
    <w:p>
      <w:pPr>
        <w:pStyle w:val="Normal"/>
        <w:tabs>
          <w:tab w:val="clear" w:pos="720"/>
          <w:tab w:val="center" w:pos="7797" w:leader="none"/>
        </w:tabs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ind w:right="113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к Договору _____________________</w:t>
      </w:r>
      <w:r>
        <w:rPr>
          <w:b/>
          <w:color w:val="FF0000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КТ, принятой  на  техническое обслуживани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  “15” апреля   2013г. 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410"/>
        <w:gridCol w:w="1269"/>
        <w:gridCol w:w="1283"/>
        <w:gridCol w:w="1275"/>
        <w:gridCol w:w="1560"/>
        <w:gridCol w:w="1438"/>
        <w:gridCol w:w="1559"/>
        <w:gridCol w:w="1113"/>
        <w:gridCol w:w="2147"/>
      </w:tblGrid>
      <w:tr>
        <w:trPr>
          <w:trHeight w:val="345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 </w:t>
            </w:r>
            <w:r>
              <w:rPr>
                <w:b/>
                <w:sz w:val="18"/>
              </w:rPr>
              <w:t>п.п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и дислокация объектов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ель ККМ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водской номе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ерсия КК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та изготов-лени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мер  регистрации в налоговых органа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ВК “Государст-венный реестр”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о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КЛЗ</w:t>
            </w:r>
          </w:p>
        </w:tc>
      </w:tr>
      <w:tr>
        <w:trPr>
          <w:trHeight w:val="509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Заводской №</w:t>
            </w:r>
          </w:p>
        </w:tc>
      </w:tr>
      <w:tr>
        <w:trPr>
          <w:trHeight w:val="334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мер Паспорта верс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та ввода в эксплуатацию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та  регистрации в налоговых органа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ВК “Сервисное обслуживание”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о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Регистрационный № </w:t>
            </w:r>
          </w:p>
        </w:tc>
      </w:tr>
      <w:tr>
        <w:trPr>
          <w:trHeight w:val="98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Дата активизации</w:t>
            </w:r>
          </w:p>
        </w:tc>
      </w:tr>
      <w:tr>
        <w:trPr>
          <w:trHeight w:val="643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та постановки на обслуживание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3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6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8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9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0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ая Горка, ул. Советская,53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746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8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4"/>
                <w:szCs w:val="24"/>
              </w:rPr>
              <w:t>г.Уфа, резерв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747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8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593365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, ул. РИХАРДА ЗОРГЕ,46. РП 33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750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,08.0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8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60235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, ул. 50 лет СССР,47. РП29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752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8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593362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, резерв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757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08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60241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ино, ул. Свердлова, 9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760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08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60243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, ул. Российская, 19.РП3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765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08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60261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,ул. Свердлова,9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55902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12.2005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, резерв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55917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12.2005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081399940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199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06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93289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2908913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11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4"/>
                <w:szCs w:val="24"/>
              </w:rPr>
              <w:t>г.Уфа, резерв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7927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10.2006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5791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079836075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499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60279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768721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7.05.11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Уфа,ул. Достоевского,99. РП47.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805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10.2006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79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079836020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527487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6.04.201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2"/>
                <w:szCs w:val="22"/>
              </w:rPr>
              <w:t>0260208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86826310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7.05.11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маскалы,ул. Садовая,22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9016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10.2006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080981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081543947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52749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27.01.07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2"/>
                <w:szCs w:val="22"/>
              </w:rPr>
              <w:t>0731490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872842261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0.11.11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Уфа,ул.Ленина 120. РП10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9143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5.10.2006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2"/>
                <w:szCs w:val="22"/>
              </w:rPr>
              <w:t>0593371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Уфа,ул. Транспортная,44. РП43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04661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1.2007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432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59959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2"/>
                <w:szCs w:val="22"/>
              </w:rPr>
              <w:t>0593346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Уфа,ул. Мажита Гафури,6. РП35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06193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11.2007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308835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Уфа,ул. 50Лет СССР,28. РП.36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06705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11.2007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593468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Уфа,ул. Степана Халтурина 30. РП9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06731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11.2007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0991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59958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6.04.201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260290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Уфа,ул. Транспортная,44. РП43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07441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11.2007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0949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599581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393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 резерв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07463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11.2007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1"/>
                <w:szCs w:val="21"/>
              </w:rPr>
            </w:pPr>
            <w:r>
              <w:rPr>
                <w:rFonts w:cs="Arial CYR"/>
                <w:sz w:val="21"/>
                <w:szCs w:val="21"/>
              </w:rPr>
              <w:t>6750945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 CYR"/>
                <w:sz w:val="22"/>
                <w:szCs w:val="22"/>
              </w:rPr>
              <w:t>22.01.08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593331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.Уфа,резерв. 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07522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11.2007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350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Уфа, ул.Кирова,103. РП2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07710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11.2007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 CYR"/>
                <w:sz w:val="22"/>
                <w:szCs w:val="22"/>
              </w:rPr>
              <w:t>22.01.08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593387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Уфа,ул. Вологодская,13. Рп42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07732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1.2007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0451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599584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260270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Уфа,резерв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91735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4.2007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рхангельское,ул. Советская,39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92320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4.2007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398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резерв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93608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4.2007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445889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562181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31.08.07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4212919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14621" w:type="dxa"/>
        <w:jc w:val="left"/>
        <w:tblInd w:w="-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410"/>
        <w:gridCol w:w="1269"/>
        <w:gridCol w:w="1283"/>
        <w:gridCol w:w="1275"/>
        <w:gridCol w:w="1560"/>
        <w:gridCol w:w="1438"/>
        <w:gridCol w:w="1559"/>
        <w:gridCol w:w="1113"/>
        <w:gridCol w:w="2147"/>
      </w:tblGrid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,ул Советская,28.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379563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4.2007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260286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резерв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95660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04.2007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593340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Российская,19. РП3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95671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4.2007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353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Российская,108. РП38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95832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04.2007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5837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439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Рихарда Зорге,46.РП33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96014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4.2007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260293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Ю.Гагарина,39.РП39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96016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04.2007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593338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склад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96055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04.2007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260297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Рабкоров,6.РП7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3796439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04.2007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593400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резерв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96577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4.2007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5852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562185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4.09.07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260240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Ирендык,4.РП17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96696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04.2007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308834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Уфа, ул. 50 лет СССР, 47, РП 29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АЗИМУТ-</w:t>
            </w:r>
            <w:r>
              <w:rPr>
                <w:sz w:val="18"/>
                <w:szCs w:val="18"/>
                <w:lang w:val="en-US"/>
              </w:rPr>
              <w:t>EPS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M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 xml:space="preserve">950 </w:t>
            </w:r>
            <w:r>
              <w:rPr>
                <w:sz w:val="18"/>
                <w:szCs w:val="18"/>
                <w:lang w:val="en-US"/>
              </w:rPr>
              <w:t>PK</w:t>
            </w:r>
            <w:r>
              <w:rPr>
                <w:sz w:val="18"/>
                <w:szCs w:val="18"/>
              </w:rPr>
              <w:t xml:space="preserve"> версия 02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1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10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240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81496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3.07.201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308884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фа,ул. Ю.Гагарина,39/2.РП4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Азимут</w:t>
            </w:r>
            <w:r>
              <w:rPr>
                <w:sz w:val="18"/>
                <w:szCs w:val="18"/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318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6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248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81496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1.07.201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370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фа,ул. Ю.Гагарина,39/2.РП4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Азимут</w:t>
            </w:r>
            <w:r>
              <w:rPr>
                <w:sz w:val="18"/>
                <w:szCs w:val="18"/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320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7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250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81496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1.07.201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369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фа,ул. Гагарина,15/1. РП39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Азимут</w:t>
            </w:r>
            <w:r>
              <w:rPr>
                <w:sz w:val="18"/>
                <w:szCs w:val="18"/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322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6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242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81497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1.07.201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367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14621" w:type="dxa"/>
        <w:jc w:val="left"/>
        <w:tblInd w:w="-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410"/>
        <w:gridCol w:w="1269"/>
        <w:gridCol w:w="1283"/>
        <w:gridCol w:w="1275"/>
        <w:gridCol w:w="1560"/>
        <w:gridCol w:w="1438"/>
        <w:gridCol w:w="1559"/>
        <w:gridCol w:w="1113"/>
        <w:gridCol w:w="2147"/>
      </w:tblGrid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Шафиева,28.РП34.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32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6.201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24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81497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1.07.201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260298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 ул. Шафиева,28.РП34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325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6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245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81497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1.07.201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260296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Российская, 108, РП 38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ИМУТ-</w:t>
            </w:r>
            <w:r>
              <w:rPr>
                <w:lang w:val="en-US"/>
              </w:rPr>
              <w:t>EPSON</w:t>
            </w:r>
            <w:r>
              <w:rPr/>
              <w:t xml:space="preserve"> </w:t>
            </w:r>
            <w:r>
              <w:rPr>
                <w:lang w:val="en-US"/>
              </w:rPr>
              <w:t>TM</w:t>
            </w:r>
            <w:r>
              <w:rPr/>
              <w:t>-</w:t>
            </w:r>
            <w:r>
              <w:rPr>
                <w:lang w:val="en-US"/>
              </w:rPr>
              <w:t>U</w:t>
            </w:r>
            <w:r>
              <w:rPr/>
              <w:t xml:space="preserve">950 </w:t>
            </w:r>
            <w:r>
              <w:rPr>
                <w:lang w:val="en-US"/>
              </w:rPr>
              <w:t>PK</w:t>
            </w:r>
            <w:r>
              <w:rPr/>
              <w:t xml:space="preserve"> версия 02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2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10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252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81497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3.07.201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593333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фа, ул. Р.Зорге, 46, РП 33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ИМУТ-</w:t>
            </w:r>
            <w:r>
              <w:rPr>
                <w:lang w:val="en-US"/>
              </w:rPr>
              <w:t>EPSON</w:t>
            </w:r>
            <w:r>
              <w:rPr/>
              <w:t xml:space="preserve"> </w:t>
            </w:r>
            <w:r>
              <w:rPr>
                <w:lang w:val="en-US"/>
              </w:rPr>
              <w:t>TM</w:t>
            </w:r>
            <w:r>
              <w:rPr/>
              <w:t>-</w:t>
            </w:r>
            <w:r>
              <w:rPr>
                <w:lang w:val="en-US"/>
              </w:rPr>
              <w:t>U</w:t>
            </w:r>
            <w:r>
              <w:rPr/>
              <w:t xml:space="preserve">950 </w:t>
            </w:r>
            <w:r>
              <w:rPr>
                <w:lang w:val="en-US"/>
              </w:rPr>
              <w:t>PK</w:t>
            </w:r>
            <w:r>
              <w:rPr/>
              <w:t xml:space="preserve"> версия 02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3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0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255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81497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3.07.201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260294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/1, (резерв)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АЗИМУТ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1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0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338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865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11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93395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/1, (резерв)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АЗИМУТ</w:t>
            </w:r>
            <w:r>
              <w:rPr>
                <w:rFonts w:cs="Arial" w:ascii="Arial" w:hAnsi="Arial"/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30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6.07.10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234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814958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11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60224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/1, (резерв)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АЗИМУТ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1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7.10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237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496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11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3352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/1, (резерв)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АЗИМУТ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2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6.10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241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497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11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0223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/1, (резерв)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АЗИМУТ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3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7.10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258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498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11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0222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 ул. Ленина,32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74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09.2009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702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349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Гоголя,59. РСЦ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80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09.2009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512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.Уфа, резерв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0721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9.2009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674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63047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593332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14621" w:type="dxa"/>
        <w:jc w:val="left"/>
        <w:tblInd w:w="-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410"/>
        <w:gridCol w:w="1269"/>
        <w:gridCol w:w="1283"/>
        <w:gridCol w:w="1275"/>
        <w:gridCol w:w="1560"/>
        <w:gridCol w:w="1438"/>
        <w:gridCol w:w="1559"/>
        <w:gridCol w:w="1113"/>
        <w:gridCol w:w="2147"/>
      </w:tblGrid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4"/>
                <w:szCs w:val="24"/>
              </w:rPr>
              <w:t>г.Уфа, резерв.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0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7.2009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77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622378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4071242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Пушкина 85, Администрация Кировского р-на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10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7.2009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287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Российская 108. РП 38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11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7.2009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777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622388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593335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Гафури 6,РП35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30228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0.2009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684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63096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30.03.1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260288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 ул. Революционная 156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946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Менделеева,145/1. РП22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947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4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211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71461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9.04.201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260284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Борисоглебского, 41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979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539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71458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9.04.201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375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 ул. Ленина,120.РП10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984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260289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Кирова,105.РП2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989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326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71457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9.04.201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260269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Ухтомского, 20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31991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313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71457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4.04.201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593483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Вологодская,13.РП42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11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748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71455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6.04.201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31428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Ленина,32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34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14621" w:type="dxa"/>
        <w:jc w:val="left"/>
        <w:tblInd w:w="-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410"/>
        <w:gridCol w:w="1269"/>
        <w:gridCol w:w="1283"/>
        <w:gridCol w:w="1275"/>
        <w:gridCol w:w="1560"/>
        <w:gridCol w:w="1438"/>
        <w:gridCol w:w="1559"/>
        <w:gridCol w:w="1113"/>
        <w:gridCol w:w="2147"/>
      </w:tblGrid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Российская 19. РП3..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44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3.201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98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71452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9.04.201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260262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 ул. Ленина,56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67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286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50 лет СССР 47.РП29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80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363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Ипподром Акбузат, четнаясторона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84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6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413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 ул. Зорге,46. Рп33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85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841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71448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31.03.201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260295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 остановка Фирма Мир.(нечетная сторона)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32086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Пр.Октября,28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00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Ирэндык,4. РП17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08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037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714458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9.04.201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260244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,ул. Янаби 32/1.РП6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11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081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71445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31.03.201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377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3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Уфа,ул. 50 лет Октября,28.РП36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53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6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019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71441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03.201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593440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,ул.Гагарина,39/2. РП4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56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6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362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71441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31.03.201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380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Рабкоров,2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64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Ленина,32. РП1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94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288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14621" w:type="dxa"/>
        <w:jc w:val="left"/>
        <w:tblInd w:w="-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410"/>
        <w:gridCol w:w="1269"/>
        <w:gridCol w:w="1283"/>
        <w:gridCol w:w="1275"/>
        <w:gridCol w:w="1560"/>
        <w:gridCol w:w="1438"/>
        <w:gridCol w:w="1559"/>
        <w:gridCol w:w="1113"/>
        <w:gridCol w:w="2147"/>
      </w:tblGrid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,ул. Кольцевая 74.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9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3.201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,ул. Гоголя,59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99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593466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, ул.Кувыкина,17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207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,ул.Р. Зорге, 27 РСЦ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0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6714358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lang w:val="en-US"/>
              </w:rPr>
              <w:t>4149583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11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, Ост. ТЦ Юрюзань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223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, ул Кольцевая,27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227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,ул. Ульяновых,34. РП 40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234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170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71433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4.04.201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260281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,ул. Гагарина 15/1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235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981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71433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31.03.201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366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18"/>
                <w:szCs w:val="18"/>
              </w:rPr>
              <w:t>85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,Ост. Спортивная, нечет.сторона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237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,ул.Достоевского 99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255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500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71431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31.03.201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593337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,ул. Кувыкина,23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260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249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71430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9.04.201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593390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,Ост. Радищева,нечет.сторона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265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,Ост. Юношеская библиотека (четная сторона)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266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4621" w:type="dxa"/>
        <w:jc w:val="left"/>
        <w:tblInd w:w="-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410"/>
        <w:gridCol w:w="1269"/>
        <w:gridCol w:w="1283"/>
        <w:gridCol w:w="1275"/>
        <w:gridCol w:w="1560"/>
        <w:gridCol w:w="1438"/>
        <w:gridCol w:w="1559"/>
        <w:gridCol w:w="1113"/>
        <w:gridCol w:w="2147"/>
      </w:tblGrid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Транспортная,44. РП43.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26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3.201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94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71429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6.04.201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391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Степана Халтурина,30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272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065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71429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9.04.201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260292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Софьи Перовской,15. РП45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273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738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71429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6.04.201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593399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.ул. Шафиева,28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274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220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71429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4.04.201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260299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Победы,21/1. РП11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113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7.2009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736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62235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1.04.201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260266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Гагарина,16/1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149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7.2009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357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Амурская,30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5526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Коммунистическая,19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7257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50Лет Октября,18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7592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 ул. Жукова,27.(АЗС)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8683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Зорге,13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9143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3.2010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усольск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AMSU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R</w:t>
            </w:r>
            <w:r>
              <w:rPr>
                <w:sz w:val="22"/>
                <w:szCs w:val="22"/>
              </w:rPr>
              <w:t>-4615</w:t>
            </w:r>
            <w:r>
              <w:rPr>
                <w:sz w:val="22"/>
                <w:szCs w:val="22"/>
                <w:lang w:val="en-US"/>
              </w:rPr>
              <w:t>R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А02030079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5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4989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415760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4212916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.ул.Правды,17, РП24.терминал №959 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632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10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637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74259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396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4621" w:type="dxa"/>
        <w:jc w:val="left"/>
        <w:tblInd w:w="-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410"/>
        <w:gridCol w:w="1269"/>
        <w:gridCol w:w="1283"/>
        <w:gridCol w:w="1275"/>
        <w:gridCol w:w="1560"/>
        <w:gridCol w:w="1438"/>
        <w:gridCol w:w="1559"/>
        <w:gridCol w:w="1113"/>
        <w:gridCol w:w="2147"/>
      </w:tblGrid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Пр.Октября,121/1а,РП30.терминал №961.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6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43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74256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260278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 резерв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635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10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402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74256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260274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Вологодская, 13, РП42.терминал № 966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635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10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409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74256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260272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 ул. Пр.Октября, 65. Терминал 710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805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10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135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76761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3.08.11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31422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 Первомайская, 53а. Терминал 708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610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10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466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74281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3.08.11.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31413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 ул. Менделеева, 176 б. Терминал 70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638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10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658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74253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3.08.11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31414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 ул. Х.Давлетшиной ,16. Терминал 702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633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10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613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74258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3.08.11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31415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2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 Пр. Октября ,89 терминал 711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505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10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948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674991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11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.10.1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1484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Окт. Революции, 3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ал 713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843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10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123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678630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11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1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2893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,ул. Цюрупы, 27 терминал 712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yVKP-80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854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10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616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629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11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1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1485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Уфа, ул.Ленина, 11,терминал № 715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855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12.10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0598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8629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11.11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21112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4621" w:type="dxa"/>
        <w:jc w:val="left"/>
        <w:tblInd w:w="-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410"/>
        <w:gridCol w:w="1269"/>
        <w:gridCol w:w="1283"/>
        <w:gridCol w:w="1275"/>
        <w:gridCol w:w="1560"/>
        <w:gridCol w:w="1438"/>
        <w:gridCol w:w="1559"/>
        <w:gridCol w:w="1113"/>
        <w:gridCol w:w="2147"/>
      </w:tblGrid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.Уфа,ул.Пр.Октября, 122, терминал № 704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5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14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629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11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21113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ИМУТ-</w:t>
            </w:r>
            <w:r>
              <w:rPr>
                <w:lang w:val="en-US"/>
              </w:rPr>
              <w:t>EPSON TM-U950 PK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13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2.</w:t>
            </w:r>
            <w:r>
              <w:rPr>
                <w:sz w:val="22"/>
                <w:szCs w:val="22"/>
              </w:rPr>
              <w:t>11.11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563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694304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6.</w:t>
            </w:r>
            <w:r>
              <w:rPr>
                <w:sz w:val="22"/>
                <w:szCs w:val="22"/>
              </w:rPr>
              <w:t>12.11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308833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фа, ул. Ленина, 32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ИМУТ-</w:t>
            </w:r>
            <w:r>
              <w:rPr>
                <w:lang w:val="en-US"/>
              </w:rPr>
              <w:t>EPSON TM-U950 PK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6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11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633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694307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6.</w:t>
            </w:r>
            <w:r>
              <w:rPr>
                <w:sz w:val="22"/>
                <w:szCs w:val="22"/>
              </w:rPr>
              <w:t>12.11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308836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ИМУТ-</w:t>
            </w:r>
            <w:r>
              <w:rPr>
                <w:lang w:val="en-US"/>
              </w:rPr>
              <w:t>EPSON TM-U950 PK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3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11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564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4304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6.</w:t>
            </w:r>
            <w:r>
              <w:rPr>
                <w:sz w:val="22"/>
                <w:szCs w:val="22"/>
              </w:rPr>
              <w:t>12.11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260207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Кувыкина, 23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ИМУТ-</w:t>
            </w:r>
            <w:r>
              <w:rPr>
                <w:lang w:val="en-US"/>
              </w:rPr>
              <w:t>EPSON TM-U950 PK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6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11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634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4307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6.</w:t>
            </w:r>
            <w:r>
              <w:rPr>
                <w:sz w:val="22"/>
                <w:szCs w:val="22"/>
              </w:rPr>
              <w:t>12.11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260268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, 6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ИМУТ-</w:t>
            </w:r>
            <w:r>
              <w:rPr>
                <w:lang w:val="en-US"/>
              </w:rPr>
              <w:t>EPSON TM-U950 PK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5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11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622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4306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6.</w:t>
            </w:r>
            <w:r>
              <w:rPr>
                <w:sz w:val="22"/>
                <w:szCs w:val="22"/>
              </w:rPr>
              <w:t>12.11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351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С.Перовской, 15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ИМУТ-</w:t>
            </w:r>
            <w:r>
              <w:rPr>
                <w:lang w:val="en-US"/>
              </w:rPr>
              <w:t>EPSON TM-U950 PK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3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11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565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4304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6.</w:t>
            </w:r>
            <w:r>
              <w:rPr>
                <w:sz w:val="22"/>
                <w:szCs w:val="22"/>
              </w:rPr>
              <w:t>12.11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260238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оголя, 59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ИМУТ-</w:t>
            </w:r>
            <w:r>
              <w:rPr>
                <w:lang w:val="en-US"/>
              </w:rPr>
              <w:t>EPSON TM-U950 PK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2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11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455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4"/>
                <w:szCs w:val="24"/>
              </w:rPr>
              <w:t>694303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6.</w:t>
            </w:r>
            <w:r>
              <w:rPr>
                <w:sz w:val="22"/>
                <w:szCs w:val="22"/>
              </w:rPr>
              <w:t>12.11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308837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 ул. Гоголя, 59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2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11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4302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6.</w:t>
            </w:r>
            <w:r>
              <w:rPr>
                <w:sz w:val="22"/>
                <w:szCs w:val="22"/>
              </w:rPr>
              <w:t>12.11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394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/1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27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11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9686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12023623625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69598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8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593521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50531468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8.1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фа, ул. Ленина, 32/1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1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11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9619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023623649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695974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8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522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39916603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8.1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/1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8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12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4454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023623533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7248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8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523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42997621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8.12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4621" w:type="dxa"/>
        <w:jc w:val="left"/>
        <w:tblInd w:w="-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410"/>
        <w:gridCol w:w="1269"/>
        <w:gridCol w:w="1283"/>
        <w:gridCol w:w="1275"/>
        <w:gridCol w:w="1560"/>
        <w:gridCol w:w="1438"/>
        <w:gridCol w:w="1559"/>
        <w:gridCol w:w="1113"/>
        <w:gridCol w:w="2147"/>
      </w:tblGrid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/1.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965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023623540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5978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8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524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43064275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8.1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/1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7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12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0354447     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023623670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7248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8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525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428916301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8.1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/1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47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12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4451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12023685869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697248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5.09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731408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992338449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5.09.1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фа, ул. Ленина, 32/1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9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.11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001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0023685906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69430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5.09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31411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42931468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5.09.1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/1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8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12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4453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023685890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72488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5.09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31412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427551399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5.09.1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/1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9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11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9699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023685883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5981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5.09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31416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431676068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5.09.1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/1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0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.11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0202009  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014992491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4300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5.09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31406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878156912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5.09.1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/1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1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11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441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023685876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4302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5.09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31417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430881456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5.09.1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, 6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1</w:t>
            </w: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11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9608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023816744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59738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6.10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31441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41490607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6.10.1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фа, ул.Гафури,6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1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11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9617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023816751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695974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6.10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31442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43409670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6.10.1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0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11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9609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023816683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5973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6.10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31443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43076764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6.10.1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5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11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9658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023816676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59788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6.10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31444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434099788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6.10.1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.Перовской, 15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6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11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9670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023816713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5982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6.10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31445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53094437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6.10.12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4621" w:type="dxa"/>
        <w:jc w:val="left"/>
        <w:tblInd w:w="-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410"/>
        <w:gridCol w:w="1269"/>
        <w:gridCol w:w="1283"/>
        <w:gridCol w:w="1275"/>
        <w:gridCol w:w="1560"/>
        <w:gridCol w:w="1438"/>
        <w:gridCol w:w="1559"/>
        <w:gridCol w:w="1113"/>
        <w:gridCol w:w="2147"/>
      </w:tblGrid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.Перовской, 15.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968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023816669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598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6.10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31446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426896029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6.10.1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6/1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4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11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9655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023623571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5978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6.10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31448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42997926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6.10.1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Рабкоров, 6/1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5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11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9660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023623557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5979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6.10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31447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43050667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6.10.1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.Кувыкина, 23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9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11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9700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023623588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5981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6.10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31449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427561489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6.10.1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Ст. Кувыкина,23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0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11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9614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023623694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5974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6.10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31450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51255529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6.10.1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Чишмы, ул. Кирова, 48, А. РП 58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VKP-80K 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721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8.09.09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674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02368598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63047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3.11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593332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39923769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3.11.1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афури, 6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8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12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676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021206946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9751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.12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31491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430161469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.12.1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фа, ул.Гафури,6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0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12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599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017931821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699743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.12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31492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419349213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.12.1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оголя, 59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2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7.12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616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017931784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9745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.12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431493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421058238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.12.1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Гоголя, 59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3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12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631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017931517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9746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.12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31494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421120548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.12.1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Уфа, ул. Ленина, 32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1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7.12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605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017931661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9744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.12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31495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420992537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.12.1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Уфа, ул. Ленина, 32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2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7.12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619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017931715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9745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.12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31496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421120681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.12.12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4621" w:type="dxa"/>
        <w:jc w:val="left"/>
        <w:tblInd w:w="-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410"/>
        <w:gridCol w:w="1269"/>
        <w:gridCol w:w="1283"/>
        <w:gridCol w:w="1275"/>
        <w:gridCol w:w="1560"/>
        <w:gridCol w:w="1438"/>
        <w:gridCol w:w="1559"/>
        <w:gridCol w:w="1113"/>
        <w:gridCol w:w="2147"/>
      </w:tblGrid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фа, ул. Ленина, 32/1.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58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017931968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9742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.12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31497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421120708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.12.1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Уфа, ул. Ленина, 32/1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0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12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598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017931838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9743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.12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31498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421058226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.12.1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6/1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4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12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639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01793156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9747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.12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31499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421053981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.12.1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Рабкоров, 6/1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9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12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591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017931906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9742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.12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31500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421205657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.12.1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/1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8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12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674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021206977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9751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3.12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308811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429062823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3.12.1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/1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4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12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633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017931548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699746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3.12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308812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420812448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3.12.1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/1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1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7.12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604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017931685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974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3.12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308813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421058212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3.12.1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/1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9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12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582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017931999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97418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3.12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308814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424069852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3.12.1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/1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7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12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666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021206847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975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3.12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308815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43017169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3.12.1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/1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0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12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597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017931845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9743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3.12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308816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420992686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3.12.1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/1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0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7.12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601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017931708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9743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3.12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308817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421120529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3.12.1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/1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4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12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640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017931609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9747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3.12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308818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421058168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4621" w:type="dxa"/>
        <w:jc w:val="left"/>
        <w:tblInd w:w="-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410"/>
        <w:gridCol w:w="1269"/>
        <w:gridCol w:w="1283"/>
        <w:gridCol w:w="1275"/>
        <w:gridCol w:w="1560"/>
        <w:gridCol w:w="1438"/>
        <w:gridCol w:w="1559"/>
        <w:gridCol w:w="1113"/>
        <w:gridCol w:w="2147"/>
      </w:tblGrid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/1.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65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021206809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9748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3.12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308819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999229987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3.12.1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, ул. Ленина, 32/1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ИМУТ</w:t>
            </w:r>
            <w:r>
              <w:rPr>
                <w:lang w:val="en-US"/>
              </w:rPr>
              <w:t>-EPSON TM-U950 PK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0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12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6596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01793185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9743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3.12.12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308820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42099262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3.12.12</w:t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 РП36, ул. 50 лет Октября,28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349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11.2007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415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г.Уфа, РП39, ул. </w:t>
            </w:r>
            <w:r>
              <w:rPr>
                <w:rFonts w:cs="Arial CYR" w:ascii="Arial CYR" w:hAnsi="Arial CYR"/>
              </w:rPr>
              <w:t>ПРАВДЫ,1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424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2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559421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30.04.08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4071335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 резерв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436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11.2007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505110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0.11.07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4212917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г.Уфа, ул. </w:t>
            </w:r>
            <w:r>
              <w:rPr>
                <w:rFonts w:cs="Arial CYR" w:ascii="Arial CYR" w:hAnsi="Arial CYR"/>
              </w:rPr>
              <w:t>Дост</w:t>
            </w:r>
            <w:r>
              <w:rPr>
                <w:sz w:val="24"/>
                <w:szCs w:val="24"/>
              </w:rPr>
              <w:t>оевского, 99.РП47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450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11.2007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6916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505110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6.04.201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593336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Красная Горка, ул. </w:t>
            </w:r>
            <w:r>
              <w:rPr>
                <w:rFonts w:cs="Arial CYR" w:ascii="Arial CYR" w:hAnsi="Arial CYR"/>
              </w:rPr>
              <w:t>Советская,5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746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8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г.Уфа, ул. </w:t>
            </w:r>
            <w:r>
              <w:rPr>
                <w:rFonts w:cs="Arial CYR" w:ascii="Arial CYR" w:hAnsi="Arial CYR"/>
              </w:rPr>
              <w:t>Коммунистическая,10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747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8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365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г.Уфа, ул. </w:t>
            </w:r>
            <w:r>
              <w:rPr>
                <w:rFonts w:cs="Arial CYR" w:ascii="Arial CYR" w:hAnsi="Arial CYR"/>
              </w:rPr>
              <w:t>РИХАРДА ЗОРГЕ,46</w:t>
            </w:r>
            <w:r>
              <w:rPr/>
              <w:t>. РП 33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750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8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260235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 ул. 50 лет СССР,47. РП29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752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8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362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 резерв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757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08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260241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лино, ул. Свердлова, 9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760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08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260243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 ул. Российская, 19.РП3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765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08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260261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 ул. Правды, 17. РП24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505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8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260300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4621" w:type="dxa"/>
        <w:jc w:val="left"/>
        <w:tblInd w:w="-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410"/>
        <w:gridCol w:w="1269"/>
        <w:gridCol w:w="1283"/>
        <w:gridCol w:w="1275"/>
        <w:gridCol w:w="1560"/>
        <w:gridCol w:w="1438"/>
        <w:gridCol w:w="1559"/>
        <w:gridCol w:w="1113"/>
        <w:gridCol w:w="2147"/>
      </w:tblGrid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 ул. Шафиева, 28.РП34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56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8.2008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593386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 ул. Ленина,32. РП1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589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8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4071299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 ул. Ирендык,4. РП17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433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2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9114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4071276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Ленина,32. РП1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478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04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260285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 ул. Ульяновых 32. РП40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533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4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414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2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 резерв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559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8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260276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Кирова, 105. РП2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5845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2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2664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559419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6.04.1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593482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 ул. Тухвата Янаби,32. РП6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5846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8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260275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шмы, ул. Кирова,48. 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5853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8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397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 ул. Сельская,8. РП46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9835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2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9115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559420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417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Ленина,32. РП1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9836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8.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083516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0.09.08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260264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Ленина, 32.РП1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9905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4.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074477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1.07.08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593389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Правды,17. РП24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9947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5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2663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 CYR"/>
                <w:sz w:val="22"/>
                <w:szCs w:val="22"/>
              </w:rPr>
              <w:t>14.04.08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435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усольск,ул. Коммунистическая,10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9971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4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4149623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4621" w:type="dxa"/>
        <w:jc w:val="left"/>
        <w:tblInd w:w="-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410"/>
        <w:gridCol w:w="1269"/>
        <w:gridCol w:w="1283"/>
        <w:gridCol w:w="1275"/>
        <w:gridCol w:w="1560"/>
        <w:gridCol w:w="1438"/>
        <w:gridCol w:w="1559"/>
        <w:gridCol w:w="1113"/>
        <w:gridCol w:w="2147"/>
      </w:tblGrid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, ул. Седова, 118/1.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998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2.2008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260282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 ул. Пр.Октября 121. РП30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001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8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260277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 резерв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209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2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31404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 ул. Менделеева, 145/1. РП22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6810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10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295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43492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3.04.1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260283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 ул. Транспортная,44. РП43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6821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10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373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 резерв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6826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10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372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Правды,17.РП24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6836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4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4475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434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Ленина, 120.РП10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6913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2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260287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Ленина,32. РП1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6944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10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379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резерв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130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8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376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Гоголя,59. РП66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145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10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ещенск, ул. Седова,118/1. 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148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8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593388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 резерв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188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10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463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 резерв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190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10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416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14621" w:type="dxa"/>
        <w:jc w:val="left"/>
        <w:tblInd w:w="-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410"/>
        <w:gridCol w:w="1269"/>
        <w:gridCol w:w="1283"/>
        <w:gridCol w:w="1275"/>
        <w:gridCol w:w="1560"/>
        <w:gridCol w:w="1438"/>
        <w:gridCol w:w="1559"/>
        <w:gridCol w:w="1113"/>
        <w:gridCol w:w="2147"/>
      </w:tblGrid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Кирова,105.РП2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21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10.2008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29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434928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3.04.1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  <w:lang w:val="en-US"/>
              </w:rPr>
              <w:t>0260267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резерв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424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2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260263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Борисоглебская,41. РП5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427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8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93374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 резерв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463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10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593334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Победы,21.РП11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496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10.2008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260291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Степана Халтурина 30. РП9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497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0.08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0292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492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6.1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260280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 ул. Ульяновых,32. РП40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5827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08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4482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559417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7.07.10</w:t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0260273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Рихарда Зорге,46. РП33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21615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6.2004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4149598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фа,ул. Правды,17.РП24.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- 07К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44336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07.2005 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593475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43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601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8"/>
      </w:tblGrid>
      <w:tr>
        <w:trPr>
          <w:trHeight w:val="286" w:hRule="atLeast"/>
        </w:trPr>
        <w:tc>
          <w:tcPr>
            <w:tcW w:w="160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. ККТ зарегистрирована в Инспекции ФНС РФ по   _________________________________   г. Уфы   РБ. </w:t>
            </w:r>
          </w:p>
        </w:tc>
      </w:tr>
      <w:tr>
        <w:trPr>
          <w:trHeight w:val="1439" w:hRule="atLeast"/>
        </w:trPr>
        <w:tc>
          <w:tcPr>
            <w:tcW w:w="160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. * Пр.- принято на гарантию, Сн.- снято с гарантии.</w:t>
            </w:r>
          </w:p>
          <w:p>
            <w:pPr>
              <w:pStyle w:val="Normal"/>
              <w:ind w:left="176" w:hanging="284"/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3. Вышеуказанная ККТ,  после постановки на техническое обслуживание (проведения пуско-наладки (ввода в эксплуатацию) и оформления настоящего Перечня в исправном состоянии и с неповрежденными маркировочными табличками, пломбами ЦТО и СВК “СО”, “ГР”, ЗЭ “КВ”  </w:t>
            </w:r>
            <w:r>
              <w:rPr>
                <w:b/>
                <w:i/>
              </w:rPr>
              <w:t>допущены Исполнителем к дальнейшей эксплуатации и приняты  Заказчико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. Данное Приложение является  неотъемлемой частью вышеуказанного Договора, составлено в двух экземплярах, имеющих одинаковую юридическую силу. Один экземпляр хранится у Заказчика, другой у Исполнител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 __________________                                                                                         ЗАКАЗЧИК_________________    </w:t>
            </w:r>
          </w:p>
          <w:p>
            <w:pPr>
              <w:pStyle w:val="Normal"/>
              <w:ind w:left="176" w:hanging="284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М.П.</w:t>
            </w: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</w:rPr>
              <w:t xml:space="preserve">    М.П.</w:t>
            </w:r>
          </w:p>
        </w:tc>
      </w:tr>
    </w:tbl>
    <w:p>
      <w:pPr>
        <w:pStyle w:val="Normal"/>
        <w:ind w:right="255" w:hanging="0"/>
        <w:jc w:val="center"/>
        <w:rPr/>
      </w:pPr>
      <w:r>
        <w:rPr/>
      </w:r>
    </w:p>
    <w:sectPr>
      <w:type w:val="nextPage"/>
      <w:pgSz w:orient="landscape" w:w="16838" w:h="11906"/>
      <w:pgMar w:left="454" w:right="851" w:gutter="0" w:header="0" w:top="284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  <w:ind w:left="0" w:right="0" w:hanging="142"/>
    </w:pPr>
    <w:rPr>
      <w:b/>
      <w:bCs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bCs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2"/>
      <w:szCs w:val="22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right="0" w:hanging="284"/>
    </w:pPr>
    <w:rPr>
      <w:b/>
      <w:bCs/>
      <w:sz w:val="22"/>
      <w:szCs w:val="2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5:30:00Z</dcterms:created>
  <dc:creator>АОО Ремонт Оргтехники</dc:creator>
  <dc:description/>
  <cp:keywords/>
  <dc:language>en-US</dc:language>
  <cp:lastModifiedBy>e.farrahova</cp:lastModifiedBy>
  <cp:lastPrinted>2008-01-17T10:14:00Z</cp:lastPrinted>
  <dcterms:modified xsi:type="dcterms:W3CDTF">2013-03-01T05:30:00Z</dcterms:modified>
  <cp:revision>2</cp:revision>
  <dc:subject/>
  <dc:title>                                                               </dc:title>
</cp:coreProperties>
</file>